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. évi normatív hozzájárulások és normatív, kötött felhasználású támogatások feloszt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ákszen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iskuckó Óvoda</w:t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.          A 2008. évi költségvetési tv. alapján            </w:t>
            </w:r>
            <w:r>
              <w:rPr>
                <w:sz w:val="20"/>
                <w:szCs w:val="20"/>
              </w:rPr>
              <w:t>8/12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Napi 8 órát meghaladó nyitva tartá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5.a (4)1. 3. nevelési év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A 2009. évi költségvetési tv. alapján           </w:t>
            </w:r>
            <w:r>
              <w:rPr>
                <w:sz w:val="20"/>
                <w:szCs w:val="20"/>
              </w:rPr>
              <w:t>4/12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 xml:space="preserve">Napi 8 órát meghaladó nyitva tartás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5. a.(2)2. 1-3. nevelési év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 fő   x  161.428,57 Ft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fő   x    68.539,69 Ft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878 571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947 20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mekek tám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A 2008. évi költségvetési tv. alapján           </w:t>
            </w:r>
            <w:r>
              <w:rPr>
                <w:sz w:val="20"/>
                <w:szCs w:val="20"/>
              </w:rPr>
              <w:t>8/12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6 6.2. b.(2)1. Már működő társulások esetén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A 2009. évi költségvetési tv. alapján           </w:t>
            </w:r>
            <w:r>
              <w:rPr>
                <w:sz w:val="20"/>
                <w:szCs w:val="20"/>
              </w:rPr>
              <w:t>4/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/>
              <w:t>16 6.2. b.(2)2. Már működő társulások eseté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5 fő    x    30.000,-   Ft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3 fő    x    14.266,67 Ft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0 00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3 46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</w:t>
            </w:r>
            <w:r>
              <w:rPr/>
              <w:t xml:space="preserve">A 2009. évi költségvetési tv. alapján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Cs w:val="20"/>
              </w:rPr>
              <w:t xml:space="preserve">17.1.a (2.) óvodában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8 fő     x     65.000,-   Ft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820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5 909 24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. melléklet szeri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.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008. évi költségvetési törvény alapján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009. évi költségvetési törvény alapján                  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 fő     x      7.800,-    Ft =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 fő     x      3.900,-    Ft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 200,- Ft</w:t>
            </w:r>
          </w:p>
          <w:p>
            <w:pPr>
              <w:pStyle w:val="Normal"/>
              <w:jc w:val="right"/>
              <w:rPr/>
            </w:pPr>
            <w:r>
              <w:rPr/>
              <w:t>15 6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46 8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Kiskuckó Óvoda Szákszend összesen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15 956 044,- F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17:00Z</dcterms:created>
  <dc:creator>User</dc:creator>
  <dc:description/>
  <cp:keywords/>
  <dc:language>en-US</dc:language>
  <cp:lastModifiedBy>User</cp:lastModifiedBy>
  <dcterms:modified xsi:type="dcterms:W3CDTF">2009-02-04T10:17:00Z</dcterms:modified>
  <cp:revision>2</cp:revision>
  <dc:subject/>
  <dc:title>2007</dc:title>
</cp:coreProperties>
</file>